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территории квартала </w:t>
      </w:r>
      <w:r>
        <w:rPr>
          <w:sz w:val="28"/>
          <w:szCs w:val="28"/>
        </w:rPr>
        <w:t>в границах улицы Кирова – улицы Колхозной – улицы Ново-Киевской – улицы Пригородной – улицы 9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Мая – проспекта Гагарина – ГСК «Дружба» – Оршанского тупика – переулка Юнн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6-01T09:41:00Z</dcterms:modified>
  <cp:revision>33</cp:revision>
  <dc:subject/>
  <dc:title>Заднепровский  районный  суд</dc:title>
</cp:coreProperties>
</file>